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1/2025    Fundação Pascoal Andreta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4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4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itui objeto do presente instrumento o repasse de recursos financeiros, visando à promoção de atividades culturais, conforme Plano de Trabalho aprovado, parte integrante deste instrumento,  para os custeios das atividades abaixo relacionada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steio para concurso Fritz Teixeira de Salles; Custeio de concurso de fotos; Custeio de Contos; Custeio do Jornal de Monte Sião; Incentivo a Banda Lira, Projeto Livro; Semana Nacional dos Museus; Melhorias nas instalações do museu; Atividades culturais na cidade de Monte Sião ao longo do ano de 2025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37:00Z</dcterms:created>
  <dc:creator>usuario</dc:creator>
  <dc:description/>
  <cp:keywords/>
  <dc:language>en-US</dc:language>
  <cp:lastModifiedBy>User</cp:lastModifiedBy>
  <cp:lastPrinted>2025-02-04T10:13:00Z</cp:lastPrinted>
  <dcterms:modified xsi:type="dcterms:W3CDTF">2025-02-04T13:13:00Z</dcterms:modified>
  <cp:revision>7</cp:revision>
  <dc:subject/>
  <dc:title>Instrumento de Convênio nº: 015/2011 que entre si celebram o Município de Monte Sião e a Associação dos Pais e Amigos dos Excepcionais – APAE</dc:title>
</cp:coreProperties>
</file>